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/>
        <w:t>Marca da bollo legale 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MODELLO F</w:t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rPr/>
      </w:pPr>
      <w:r>
        <w:rPr/>
        <w:t>OFFERTA ECONOMICA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 xml:space="preserve">OGGETTO: </w:t>
      </w:r>
      <w:r>
        <w:rPr>
          <w:b/>
        </w:rPr>
        <w:t xml:space="preserve">Fornitura in locazione di apparecchiature informatiche con i relativi servizi di gestione per l’A.S.L. TO3 (gara 2-2017) – CIG </w:t>
      </w:r>
      <w:r>
        <w:rPr>
          <w:b/>
          <w:bCs/>
        </w:rPr>
        <w:t xml:space="preserve"> 6944999A78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 nato/a a ______________________ il _________________ documento n. _____________________________, 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 della società ________________________________________ con sede legale in ______________________________Via_____________________________________________ n°____________________ CAP____________________ Codice fiscale n° _____________________________ Partita IVA n°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ad adempiere a tutte le obbligazioni previste nello Schema di Contratto, nel Capitolato e negli altri atti della “</w:t>
      </w:r>
      <w:r>
        <w:rPr>
          <w:b/>
        </w:rPr>
        <w:t xml:space="preserve">Fornitura in locazione di apparecchiature informatiche con i relativi servizi di gestione per l’A.S.L. TO3 (gara 2-2017) – CIG </w:t>
      </w:r>
      <w:r>
        <w:rPr>
          <w:b/>
          <w:bCs/>
        </w:rPr>
        <w:t xml:space="preserve"> 6944999A78</w:t>
      </w:r>
      <w:r>
        <w:rPr/>
        <w:t xml:space="preserve">”, e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PRESENTA/NO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la propria offerta economica così come meglio dettagliato nel </w:t>
      </w:r>
      <w:r>
        <w:rPr>
          <w:rFonts w:eastAsia="Calibri"/>
          <w:b/>
        </w:rPr>
        <w:t>“</w:t>
      </w:r>
      <w:r>
        <w:rPr>
          <w:b/>
        </w:rPr>
        <w:t>Modello F1 – Elenco prezzi offerti</w:t>
      </w:r>
      <w:r>
        <w:rPr>
          <w:rFonts w:eastAsia="Calibri"/>
          <w:b/>
        </w:rPr>
        <w:t xml:space="preserve">” </w:t>
      </w:r>
      <w:r>
        <w:rPr>
          <w:rFonts w:eastAsia="Calibri"/>
        </w:rPr>
        <w:t>allegato alla presente debitamente compilato e sottoscritto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DICHIARA/NO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b/>
        </w:rPr>
        <w:t xml:space="preserve">I costi della sicurezza c.d. 'propri' </w:t>
      </w:r>
      <w:r>
        <w:rPr/>
        <w:t>(diversi da quelli rappresentati dai "costi da interferenza" che nel caso di specie sono stati computati dalla Stazione appaltante pari a zero euro) che l'offerente sostiene per garantire le prestazioni contrattuali appaltate (art. 95, comma 10 D.lgs. 50/2016) sono pari a Euro ___________________ (in lettere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/>
        <w:t xml:space="preserve">La presente offerta, nella sua globalità, si intende valida ed impegnativa per </w:t>
      </w:r>
      <w:r>
        <w:rPr>
          <w:lang w:val="it-IT"/>
        </w:rPr>
        <w:t>365</w:t>
      </w:r>
      <w:r>
        <w:rPr/>
        <w:t xml:space="preserve">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/>
      </w:pPr>
      <w:r>
        <w:rPr>
          <w:color w:val="000000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24765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l’importo offerto in cifre e quello in lettere prevale quello indicato in letter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-19.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l’importo offerto in cifre e quello in lettere prevale quello indicato in letter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7-01-17T10:05:00Z</dcterms:modified>
  <cp:revision>57</cp:revision>
  <dc:subject/>
  <dc:title>MODELLO OFFERTA ECONOMICA</dc:title>
</cp:coreProperties>
</file>